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ДЕФЕКТНЫЙ АКТ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Лабораторный корпус, ул. Социалистическая,12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>
          <w:u w:val="single"/>
        </w:rPr>
        <w:t>установлено, что 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305"/>
        <w:gridCol w:w="180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,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1:00Z</dcterms:created>
  <dc:creator>CIT</dc:creator>
  <dc:description/>
  <cp:keywords/>
  <dc:language>en-US</dc:language>
  <cp:lastModifiedBy>mkolos</cp:lastModifiedBy>
  <dcterms:modified xsi:type="dcterms:W3CDTF">2020-03-05T07:04:00Z</dcterms:modified>
  <cp:revision>72</cp:revision>
  <dc:subject/>
  <dc:title>Ф 32-001</dc:title>
</cp:coreProperties>
</file>