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бщежитие №4 по ул. Пролетарская, 16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в умывальных комнатах на 2-4 этажах (имеется течь по корпусу, отсутствуют поворотные ручк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умывальных комна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для умывальника шаровый неповоротный (длина излива 10-12 см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ка гибкая к смесителю 60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guest</dc:creator>
  <dc:description/>
  <cp:keywords/>
  <dc:language>en-US</dc:language>
  <cp:lastModifiedBy>БУЙНИЦКАЯ ЕЛЕНА РОСТИСЛАВОВНА</cp:lastModifiedBy>
  <cp:lastPrinted>2020-12-14T09:40:00Z</cp:lastPrinted>
  <dcterms:modified xsi:type="dcterms:W3CDTF">2020-12-14T07:40:00Z</dcterms:modified>
  <cp:revision>3</cp:revision>
  <dc:subject/>
  <dc:title>Ф 32-001</dc:title>
</cp:coreProperties>
</file>