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 xml:space="preserve">    </w:t>
      </w: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, ул.Ожешко,22 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я задвижек диаметром до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ывка радиаторов отопления вне здания массой до 160к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воздушных к радиаторам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крана шарового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еплообмен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заглушек к трубопроводу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76,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mkolos</cp:lastModifiedBy>
  <cp:lastPrinted>2015-03-18T12:08:00Z</cp:lastPrinted>
  <dcterms:modified xsi:type="dcterms:W3CDTF">2021-04-02T05:53:00Z</dcterms:modified>
  <cp:revision>84</cp:revision>
  <dc:subject/>
  <dc:title>Ф 32-001</dc:title>
</cp:coreProperties>
</file>