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ab/>
        <w:tab/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1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2, пер. Доватора,3/1___________________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1/2022г. была установлена необходимость выполнения следующих ремонтных работ.__________________________ 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резка под манометр в действующий трубопров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стальных радиаторов на чугунные 9шт. по 14 ребер, 20шт. по 9 реб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В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8,9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становка кранов воздушных к радиаторам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становка кранов шаровых к радиаторам отопления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участка трубопровода диаметром 2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трубопровода диаметром 2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кладка трубопровода диаметром 2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2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крана шарового диаметром 50мм съемными прошивными мат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пневмопромывка трубопровода системы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3,9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33,9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1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6:00Z</dcterms:created>
  <dc:creator>CIT</dc:creator>
  <dc:description/>
  <cp:keywords/>
  <dc:language>en-US</dc:language>
  <cp:lastModifiedBy>mkolos</cp:lastModifiedBy>
  <cp:lastPrinted>2018-04-02T13:01:00Z</cp:lastPrinted>
  <dcterms:modified xsi:type="dcterms:W3CDTF">2021-04-02T12:23:00Z</dcterms:modified>
  <cp:revision>67</cp:revision>
  <dc:subject/>
  <dc:title>Ф 32-001</dc:title>
</cp:coreProperties>
</file>