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ab/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2, пер. Доватора,3/1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тальных радиаторов на чугунные 6шт. по 14 ребер, 4шт. по 9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воздушных к радиаторам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шаровых к радиаторам отопления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гона 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кладка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ить врезку под манометр 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крана шарового диаметром 50мм съемными прошивными мат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3,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6:00Z</dcterms:created>
  <dc:creator>CIT</dc:creator>
  <dc:description/>
  <cp:keywords/>
  <dc:language>en-US</dc:language>
  <cp:lastModifiedBy>КОЛОСОВСКАЯ МАРИАННА ЕВГЕНЬЕВНА</cp:lastModifiedBy>
  <cp:lastPrinted>2018-04-02T13:01:00Z</cp:lastPrinted>
  <dcterms:modified xsi:type="dcterms:W3CDTF">2022-04-04T12:32:00Z</dcterms:modified>
  <cp:revision>70</cp:revision>
  <dc:subject/>
  <dc:title>Ф 32-001</dc:title>
</cp:coreProperties>
</file>